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Дороже серебра и злата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TextBodyIndent"/>
        <w:rPr>
          <w:szCs w:val="24"/>
        </w:rPr>
      </w:pPr>
      <w:r>
        <w:rPr/>
        <w:t>Много веков назад здесь происходили чудесные явления. По преданию, две сестры Марфа и Мария, овдовев в один и тот же день и час, пошли навстречу друг другу - одна из Рязани, другая - из Мурома. На месте их встречи, происшедшей после многолетней разлуки, во время сна обеим явился Ангел и велел принять за благочестиво прожитую жизнь дары Господни для изготовления святыни. Одной сестре обещано было золото, другой - серебро. Наутро, проснувшись, сестры действительно обнаружили по слитку золота и серебра. И как повелел им во сне Ангел, сестры отдали драгоценности первым же трём встреченным ими в пути инокам с наказом изготовить святыни.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далеко от древнего Мурома, на рубеже Владимирской и Нижегородской областей, есть село Арханге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ного веков назад здесь происходили чудесные явления. По преданию, две сестры Марфа и Мария, овдовев в один и тот же день и час, пошли навстречу друг другу - одна из Рязани, другая - из Мурома. На месте их встречи, происшедшей после многолетней разлуки, во время сна обеим явился Ангел и велел принять за благочестиво прожитую жизнь дары Господни для изготовления святыни. Одной сестре обещано было золото, другой - серебро. Наутро, проснувшись, сестры действительно обнаружили по слитку золота и серебра. И как повелел им во сне Ангел, сестры отдали драгоценности первым же трём встреченным ими в пути инокам с наказом изготовить святын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Через некоторое время иноки вручили христианам святыни - вылитый из золота Крест Господень и ковчег из серебра - и объяснили, что они из  Царьграда дошли за три часа. После этого иноки исчезли. Крест же Господень был поставлен"... на погосте, в церкви святого Архангела Михаила в Муромском уезде, в Унженском стане, на реке Унже в двадцати пяти поприщах от города Мурома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Точная дата явления Унженского Креста (так он назван Археологическим обществом) неизвестна. Но можно с уверенностью сказать, что это чудесное событие произошло до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VII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а. Свидетельствуют об этом писцовые книги 1627 -1630 годов из архива Владимирской епархии, где читаем: "...Главнейшую святыню церкви Архангельского погоста составляет Животворящий Крест Господень. Сделан он из чистого золота, четвероконечный, наперсный. Крест этот вложен в серебряный вызолоченный ковчег, украшенный жемчугом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звестно также, что через некоторое время после своего чудесного явления, Крест Господень был украден из Архангельского храма. Воры смогли пронести его менее версты, как вдруг под ними разверзлась земля и они провалились в яму. Сами выбраться оттуда они не сумели, потому что внезапно ослепли. Воры долго звали на помощь, но никто не приходил к ним, и лишь когда они, осознав греховность своего поступка, стали вслух каяться перед Богом, тогда прозрели и выбрались из ямы, а на этом месте забил ключ. Крест же Господень вновь явился в храме, на своём месте. На месте прозрения воров, где забил ключ, была построена часовня. Такая же часовня была построена и там, где в первый раз явился Крест Господень, принесённый тремя инока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Унженский Крест находился в храме села Архангел до 20-х годов прошлого века, затем был изъят революционными властями, и следы его исчезли. Храм закрыли. В помещении устроили колхозный склад. В Меленковском районе, где находится село Архангел, некоторые храмы были разрушены полностью, некоторые сильно обветшал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1992 году храм села Архангел вновь стал восстанавливаться. Молодой священник отец Олег (Чернявский) положил немало сил на его ремонт. Покрыли крышу, сделали купола. Но и по сей день нет ни колокола, ни ограды вокруг храм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Роспись стен - пока только мечты. Иконы в храме, пожертвованные прихожанами, все бумажные. Зимой в храме почти также холодно, как на улице, так как церковь не отапливает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амо село Архангел, немалое по современным меркам (более сотни дворов), стоит в 8 км от железнодорожной станции Бутылицы. От Москвы - в 300-х километрах. Многие жители работают в Москве на сезонных и временных работах. Своих прихожан в храме мало - старики уходят в мир иной, а молодёжь, подобно евангельскому блудному сыну, гуляет "на стране далече", - ей нет дела до храм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ам батюшка - в делах и заботах. Для выживания приходится держать скотину. Сам и косит, и пашет, и картошку сажа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Господь каждого человека ведёт по жизни своей дорогой. Отец Олег в Церкви с малолетства. В 1986 году, закончив школу, как и все, пошёл в армию. И здесь начались "испытания на прочность". Из Софрино, где он проходил службу в музвзводе, за то, что носил нательный крестик, был отправлен в Афганистан. Возил в Кабул бензин под обстрелами, а когда подорвался его бензовоз на фугасе, Олег чудом остался жив. Кроме ушибов - ничего серьёзного. Сопровождающий офицер на пассажирском сиденье бензовоза был разорван так, что не нашли останков. А молодого шофёра спасло то, что за несколько секунд до взрыва он решил открыть дверцу кабины бензовоза, чтобы хоть немного глотнуть свежего воздух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вот взрывом его вместе с дверцей отбросило в сторону, и дверца же, упав сверху, спасла его от смертельного потока осколк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ак бы ни было страшно на афганской земле, никогда Олег не забывал Господа, и сохранил его Бог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Отслужил, пришёл в родной дом, устроился работать лесником, но быстро понял, что только в служении Богу может обрести душевный покой, только неся людям свет веры во Христа, может считать себя выполняющим то, что ему назначено свыш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Heading2"/>
        <w:ind w:firstLine="709"/>
        <w:rPr/>
      </w:pPr>
      <w:r>
        <w:rPr/>
        <w:t>Сергей Алексеевич ФАДИН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Всем, кто хочет помочь возрождению Свято-Воздвиженского храма села Архангел, сообщаем реквизиты: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Муромское ОСБ № 33, г. Муром Владимирской обл., ул. Л. ТОЛСТОГО, 20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БИК 041708602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ИНН 7707083893, КПП 330702001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к/с 30101810000000000602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>Получатель: Приход Свято-Воздвиженского храма села Архангел.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Почтовый адрес: 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602123, с. Архангел Меленского р-на, Владимирской обл., Свято-Воздвиженский храм, настоятелю Чернявскому Олегу Владимирович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3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3:33:00Z</dcterms:created>
  <dc:creator>АН</dc:creator>
  <dc:description/>
  <dc:language>en-US</dc:language>
  <cp:lastModifiedBy>АН</cp:lastModifiedBy>
  <dcterms:modified xsi:type="dcterms:W3CDTF">2004-03-26T13:33:00Z</dcterms:modified>
  <cp:revision>2</cp:revision>
  <dc:subject/>
  <dc:title>Дороже серебра и злата</dc:title>
</cp:coreProperties>
</file>